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riend of mine decided to move to the city where I lived.  She didn’t know anyone except me -- we had met online.  I agreed to sort of help her make the move.  I felt virtuous because I was willing to make a sacrifice for a friend. It was a big sacrifice on my part, in terms of time and energy and everything else. I had to pick her up from the airport… well even before that I went to help her find an apartment. I went over and met with the landlord and made all the arrangements. When she arrived, I picked her up from the airport and took her home and stayed with her for a little while, ‘til she got kind of settled in.  Then for like, maybe a week, I drove her all over, trying to help her get familiar with the city and trying to help her find work and all of that.  I really hadn’t done that before for anyone that I can recall, so I guess you could say I felt virtuo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45:00Z</dcterms:created>
  <dc:creator>Subject Account</dc:creator>
  <dc:description/>
  <cp:keywords/>
  <dc:language>en-US</dc:language>
  <cp:lastModifiedBy>Subject Account</cp:lastModifiedBy>
  <dcterms:modified xsi:type="dcterms:W3CDTF">2005-04-05T06:45:00Z</dcterms:modified>
  <cp:revision>1</cp:revision>
  <dc:subject/>
  <dc:title>Memory 5253</dc:title>
</cp:coreProperties>
</file>